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Child Called “It”</w:t>
      </w:r>
    </w:p>
    <w:p>
      <w:pPr>
        <w:pStyle w:val="Normal"/>
        <w:jc w:val="center"/>
        <w:rPr/>
      </w:pPr>
      <w:r>
        <w:rPr>
          <w:b/>
          <w:u w:val="single"/>
        </w:rPr>
        <w:t>Study Guide- Chapter O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Where and when does this story take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excuse is the main character told to use at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escribe the main character’s cl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happens when he goes into his English class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will he never forget about Miss Woo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does the police officer tell his m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ow does he react to the idea of being “free?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Child Called “It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udy Guide- Chapter Two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How does the author describe his family before the ab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st five positive things he says about his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as the “most dramatic” of his mom’s less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y did his mom cry while standing alone in the backy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re is the author’s “favorite place in the world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did the author do that his mother was proud of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Child Called “It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udy Guide- Chapter Thr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How did the author’s relationship with his mother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at is the “mirror treatment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How was his mother different when Father was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ccording to the author, how did he know he was a “bad boy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How did the author’s arm get injured? What story was created to cover up the tru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at happened when the family went to the campsite that summ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Describe the letter from Santa Cl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at was the author’s punishment for playing on the gr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How was getting hit by his mother a victory for him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Child Called “It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udy Guide- Chapter Fou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did the month of September b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as the author punished on weeke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way was the author “no longer a member of the family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his mother explain David’s “problems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what happened when David was punished for making too much noise at a neighbor’s cab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ade his mother finally let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how David devised a plan to get food from the local grocery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to David’s graham crack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incident with the leftover p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David’s mother force him to vom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next punishment she had for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rocess did David use to beg for f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the day that David got caught begg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n’t David slee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after his brothers went to slee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result of being forced to drink the diswashing soa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ade David feel like he had won the Olympic marathon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Child Called “It”</w:t>
      </w:r>
    </w:p>
    <w:p>
      <w:pPr>
        <w:pStyle w:val="Normal"/>
        <w:jc w:val="center"/>
        <w:rPr/>
      </w:pPr>
      <w:r>
        <w:rPr>
          <w:b/>
          <w:u w:val="single"/>
        </w:rPr>
        <w:t>Study Guide- Chapter Fiv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On average, how often did David get to eat din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y did David refer to Russell as Mother’s “little Nazi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happened when Mother lost her bal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w did Father react when David told him about the stabb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was the only way David felt that Mother could beat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happened when David accidentally fell against M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was Mother doing when David woke in a cold sw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happened about three days after the “accident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w does David imagine himself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Child Called “It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udy Guide- Chapter Six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became Father’s new hab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ade David smi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long did David’s mother stave him during the period of time that Father was a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two “games” David tells us of in chapter s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happened when Mother became “bored” torturing David around the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idn’t David get to eat the food prepared for him by the woman in his neighborh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punishment with the batht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substitute teacher and why David lik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id it do no good for Father to be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Mother suggest David warm him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what way were the roller skates another way for Mother to torture Dav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as different when Mother was in the hospit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Mother’s “apology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id David feel like a f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dvice did Father give to David as he would leave in the mor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id David cry inside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Child Called “It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udy Guide- Chapter Sev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did David believe just before entering the fifth gr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did David want to happen before Mother d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cribe how God answered David’s prayer when he was five or s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did David’s brothers change in the summer of 197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cribe Clifford and Aggie, and how they added to David’s turm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success did David have in fifth gr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did Mother re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was the only thing that kept David s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was David blamed for the baby’s pending birth def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three things does David say he “knew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would Mother try to embarrass Father at his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questions did David have while watching his father p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did David think would be necessary for Mother and Father to be happ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did David wish mother would do to show him mercy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Child Called “It”</w:t>
      </w:r>
    </w:p>
    <w:p>
      <w:pPr>
        <w:pStyle w:val="Normal"/>
        <w:jc w:val="center"/>
        <w:rPr/>
      </w:pPr>
      <w:r>
        <w:rPr>
          <w:b/>
          <w:u w:val="single"/>
        </w:rPr>
        <w:t>Study Guide- Epilogu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Where does the epilogue take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n what ways is David bles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ere has David brought his 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makes David cry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Child Called “It”</w:t>
      </w:r>
    </w:p>
    <w:p>
      <w:pPr>
        <w:pStyle w:val="Normal"/>
        <w:jc w:val="center"/>
        <w:rPr/>
      </w:pPr>
      <w:r>
        <w:rPr>
          <w:b/>
          <w:u w:val="single"/>
        </w:rPr>
        <w:t>Study Guide- Perspectives on Child Abu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According to Pelzer, how many children are abused in our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How much is spent yearly on child protection agencies? How is this money sp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n 1992, how many child abuse cases were repor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How does Pelzer describe the way childhood should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at message brought back the past for Mr. Ziegl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at did Mr. Ziegler learn several years after meeting Dav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at is wrong with movie and magazine coverage of child ab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y must David’s story be to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at is the only cure for child ab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at excuse is the poem trying to take awa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9:55:00Z</dcterms:created>
  <dc:creator>JodiD</dc:creator>
  <dc:description/>
  <dc:language>en-US</dc:language>
  <cp:lastModifiedBy>Eliss Herman</cp:lastModifiedBy>
  <dcterms:modified xsi:type="dcterms:W3CDTF">2013-08-12T19:55:00Z</dcterms:modified>
  <cp:revision>2</cp:revision>
  <dc:subject/>
  <dc:title>A Child Called “It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